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Gifted, Talented, and Creative Education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dams 14 School Distric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arent Informatio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01600</wp:posOffset>
            </wp:positionV>
            <wp:extent cx="27432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left" w:pos="3465" w:leader="none"/>
          <w:tab w:val="center" w:pos="4320" w:leader="none"/>
        </w:tabs>
        <w:rPr>
          <w:sz w:val="52"/>
          <w:szCs w:val="52"/>
        </w:rPr>
      </w:pPr>
      <w:r>
        <w:rPr>
          <w:sz w:val="52"/>
          <w:szCs w:val="52"/>
        </w:rPr>
        <w:tab/>
        <w:tab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These children are like plants that need stakes to grow against, with gentle ties where necessary to support their natural growth, instead of being rigidly espaliered to a stone wall in artificial designs someone else devised.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ephanie Tola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ifted Education in Adams 14 School District strives to nurture potential and inspire excell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16:00Z</dcterms:created>
  <dc:creator>cfranklin</dc:creator>
  <dc:description/>
  <cp:keywords/>
  <dc:language>en-US</dc:language>
  <cp:lastModifiedBy>cfranklin</cp:lastModifiedBy>
  <dcterms:modified xsi:type="dcterms:W3CDTF">2009-03-10T15:04:00Z</dcterms:modified>
  <cp:revision>2</cp:revision>
  <dc:subject/>
  <dc:title>Gifted, Talented, and Creative Education</dc:title>
</cp:coreProperties>
</file>