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500"/>
        <w:gridCol w:w="45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Trait, Aptitude, or Behavi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eneral Descrip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How It May Loo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18"/>
              </w:rPr>
              <w:t xml:space="preserve">CLD </w:t>
            </w:r>
            <w:r>
              <w:rPr>
                <w:b w:val="false"/>
                <w:sz w:val="18"/>
              </w:rPr>
              <w:t xml:space="preserve">(Culturally &amp; Linguistically Diverse) </w:t>
            </w:r>
            <w:r>
              <w:rPr>
                <w:sz w:val="18"/>
              </w:rPr>
              <w:t>Consideration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Motiv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idence of desire to learn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nal drive or encouragement that initiates, directs, or sustains individual or group behavior in order to satisfy a need or attain a goal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persistence in pursuing or completing self-selected tasks (may be culturally influenced); evident in school or non-school activities. Enthusiastic learner; has aspirations to be somebody, to do something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Competitiveness may not be valued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Group achievement may be valued over individual accomplishmen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Interes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nse, sometimes unusual, interest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ivities, avocations, objects, etc. that have special worth or significance and are given special attentio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usual or advanced interests, topic, or activity; self-starter; pursues an activity unceasingly beyond the grou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ome students may prefer teacher-directed learnin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In some other cultures, individual choice is preferred for learning activiti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Communication Skil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ghly expressive with words, numbers, or symbol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ransmission and reception of signals or meanings through a system of symbols (codes, gestures, language, and numbers)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usual ability to communicate (verbally, nonverbally, physically, artistically, symbolically; uses particularly apt examples, illustrations, or elaboration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see strong interpersonal skills or a preference for unassertive or indirect ways of self-expression. May prefer to use collective idea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roblem-Solving Abil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Effective, often inventive, strategies for recognizing and solving proble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 of determining a correct sequence of alternatives leading to a desired goal or to successful completion of a performance task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usual ability to devise or adopt a systematic strategy to solve problems and to change the strategy if it is not working; creates new designs; inventor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prefer community-based problem-solving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Mem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ge storehouse of information on school or non-school topic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eptional ability to retain and retrieve informatio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ready knows; needs only 1 – 2 repetitions for mastery; has a wealth of information about school and non-school topics; pays attention to details; manipulates informatio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hat the student chooses to memorize may be different from teacher’s expectations. May use stories &amp; legends as a memory tool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Inquiry/Curios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stions, experiments, explor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hod or process of seeking knowledge, understanding, or information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ks unusual questions for age; plays around with ideas; extensive exploratory behaviors directed toward eliciting information about materials, devices, or situation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ometimes not as highly values in other cultures – may prefer teacher directio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Insight</w:t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Quickly grasps new concepts; sees connections; senses deeper meaning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den discovery of correct solution following attempts based primarily on trial and error; putting disparate elements together in unexpected way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eptional ability to draw inferences; appears to be a good guesser; is keenly observant; heightened capacity for seeing unusual and diverse relationships, integration of ideas and disciplines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be intuitive or holistic thinkers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4770"/>
        <w:gridCol w:w="45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Trait, Aptitude, or Behavi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eneral Descrip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How It May Look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CLD </w:t>
            </w:r>
            <w:r>
              <w:rPr>
                <w:b w:val="false"/>
                <w:sz w:val="18"/>
              </w:rPr>
              <w:t xml:space="preserve">(Culturally &amp; Linguistically Diverse) </w:t>
            </w:r>
            <w:r>
              <w:rPr>
                <w:sz w:val="18"/>
              </w:rPr>
              <w:t>Consider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eas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gical approaches to figuring out solu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Highly conscious, directed, controlled, active, intentional forward-looking, and goal-oriented thought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ility to make generalizations and use metaphors and analogies; can think things through in a logical manner; critical thinker; ability to think things through and come up with a plausible answer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demonstrate problem-solving in group setting, rather than individually. Some cultures value approximation over accuracy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Imagination/Creativ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ces many ideas; highly origin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s of forming mental images of objects; qualities, situations, or relationships which aren’t immediately apparent to the senses; problem solving through nontraditional patterns of thinking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exceptional ingenuity in using everyday materials; is keenly observant; has wild, seemingly silly ideas; fluent, flexible producer of ideas; highly curious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be demonstrated through storytelling, dancing, writing, art, poetry, or creative thinking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Hum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veys and picks up on humor wel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ility to synthesize key ideas or problems in complex situations in a humorous way; exceptional sense of timing in words or gestures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n sense of humor that may be gentle or hostile; large accumulation of information about emotions; capacity for seeing unusual; uncommon emotional depth; openness to experiences; sensory awareness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Need to be aware that humor is culturally-base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Intensity (“Overexcitabilities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ngth of reactions, responses, behaviors. (The term “overexcitabilities” comes from Polish psychologist Dabrowski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strong, even extreme, responses to stimuli in five areas: emotional, intellectual, sensory, psychomotor, and imagination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nse desire for experiences in the area(s) of overexcitability; powerful emotions; seeks intellectual stimulation; sensory experiences evoke strong responses; constant or repetitive movement or gesturing; intense fantasy life; may need creative outlets for intensity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Individual drive may not be highly valued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ome cultures have a preference for novelty and personal freedom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Sensitiv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ong reactions to emotional stimul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nts and situations in the affective and social domains elicit a stronger response than usual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rong sense of compassion; keen sense of justice; empathy; moral and ethical sensibilities; sense of being “different” socially; existential worrying; often overly self-critical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May demonstrate a keen sense of injustice, awareness of the environment &amp; people around them, or personal &amp; religious integrity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material from the National Research Center on the Gifted and Talented and Mary Ruth Coleman, Ph.D., University of North Caroli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Twelve Traits of Giftedness: A Non-Biased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30:00Z</dcterms:created>
  <dc:creator>Douglas Steven Joffe</dc:creator>
  <dc:description/>
  <cp:keywords/>
  <dc:language>en-US</dc:language>
  <cp:lastModifiedBy>cfranklin</cp:lastModifiedBy>
  <cp:lastPrinted>2006-02-27T14:08:00Z</cp:lastPrinted>
  <dcterms:modified xsi:type="dcterms:W3CDTF">2009-04-27T16:30:00Z</dcterms:modified>
  <cp:revision>2</cp:revision>
  <dc:subject/>
  <dc:title>Trait, Aptitude, or Behavior</dc:title>
</cp:coreProperties>
</file>