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</w:r>
    </w:p>
    <w:p>
      <w:pPr>
        <w:pStyle w:val="Normal"/>
        <w:jc w:val="center"/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  <w:t>A Creed for Gifted Learners</w:t>
      </w:r>
    </w:p>
    <w:p>
      <w:pPr>
        <w:pStyle w:val="Normal"/>
        <w:jc w:val="center"/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I am gifted.  What does this mean?</w:t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Being Gifted means I learn faster than most students my age.</w:t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eastAsia="Bradley Hand ITC" w:cs="Bradley Hand ITC" w:ascii="Bradley Hand ITC" w:hAnsi="Bradley Hand ITC"/>
          <w:sz w:val="28"/>
          <w:szCs w:val="28"/>
        </w:rPr>
        <w:t xml:space="preserve">  </w:t>
      </w:r>
      <w:r>
        <w:rPr>
          <w:rFonts w:cs="Bradley Hand ITC" w:ascii="Bradley Hand ITC" w:hAnsi="Bradley Hand ITC"/>
          <w:sz w:val="28"/>
          <w:szCs w:val="28"/>
        </w:rPr>
        <w:t>It does not mean I am smarter than they are.</w:t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 xml:space="preserve">Being Gifted means I learn easier than most students my age.  </w:t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 xml:space="preserve">It does not mean that learning should be easy. </w:t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I am in control what I learn.</w:t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I must learn to challenge myself.</w:t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 xml:space="preserve">Being Gifted means that I have a head start in some areas. </w:t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I need to challenge myself to go further than my classmates.</w:t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If I am going to learn the same amount of information they do.</w:t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Being Gifted does NOT mean I have to be the fastest or the first one done.</w:t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eastAsia="Bradley Hand ITC" w:cs="Bradley Hand ITC" w:ascii="Bradley Hand ITC" w:hAnsi="Bradley Hand ITC"/>
          <w:sz w:val="28"/>
          <w:szCs w:val="28"/>
        </w:rPr>
        <w:t xml:space="preserve"> </w:t>
      </w:r>
      <w:r>
        <w:rPr>
          <w:rFonts w:cs="Bradley Hand ITC" w:ascii="Bradley Hand ITC" w:hAnsi="Bradley Hand ITC"/>
          <w:sz w:val="28"/>
          <w:szCs w:val="28"/>
        </w:rPr>
        <w:t xml:space="preserve">Being first does not always mean being #1. </w:t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I must learn to work carefully and correctly.</w:t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 xml:space="preserve">When I win, I must win kindly. But I am not the best at everything. </w:t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When I lose, I must lose graciously.</w:t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Being Gifted does NOT mean I have to be perfect.</w:t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I must learn to choose when to strive for excellence and when to relax.</w:t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Superior work does not have to be perfect all the time.</w:t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 xml:space="preserve">Being Gifted is not all there is to me.  </w:t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I am much more than just my brain.</w:t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I must learn to tolerate people who expect too much from me, because they do not understand me.</w:t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Being Gifted does NOT mean life is always fair. I will learn to make the best of all situations because … I am Gifted!</w:t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Written by Terri Semmler, parent and teacher of gifted children from Chugiak, Alsaska</w:t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sectPr>
      <w:type w:val="nextPage"/>
      <w:pgSz w:w="12240" w:h="15840"/>
      <w:pgMar w:left="1440" w:right="1440" w:gutter="0" w:header="0" w:top="1008" w:footer="0" w:bottom="100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2:14:00Z</dcterms:created>
  <dc:creator>cfranklin</dc:creator>
  <dc:description/>
  <cp:keywords/>
  <dc:language>en-US</dc:language>
  <cp:lastModifiedBy>cfranklin</cp:lastModifiedBy>
  <dcterms:modified xsi:type="dcterms:W3CDTF">2009-02-27T02:28:00Z</dcterms:modified>
  <cp:revision>3</cp:revision>
  <dc:subject/>
  <dc:title>A Creed for Gifted Learners</dc:title>
</cp:coreProperties>
</file>